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AFFIDAMENTO DEL SERVIZIO DI DIREZIONE LAVORI, MISURAZIONE E CONTABILITÀ, ASSISTENZA AL COLLAUDO E COORDINAMENTO SICUREZZA IN FASE DI ESECUZIONE DEI LAVORI (ART.92, D.LGS. 81/08), INERENTE L’INTERVENTO “LAVORI URGENTI PER LA REALIZZAZIONE DI UNA GALLERIA DI BY-PASS DELLA ZONA IN FRANA IN LOCALITA’ CEPPO MORELLI, TRA GLI ABITATI DI PREQUARTERA E CAMPIOLI” E PER I LAVORI COMPLEMENTARI AD ESSA CONNESSI (COD. 301AN00).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  <w:highlight w:val="lightGray"/>
        </w:rPr>
        <w:t>[barrare la casella di interesse</w:t>
      </w:r>
      <w:r>
        <w:rPr>
          <w:bCs/>
          <w:i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ingolo professionist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società di professionisti/ società di ingegneria/consorzio stabile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tudio associato ex l. 1815/39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GEIE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[da compilare solo per raggruppamenti temporanei o consorzi ordinari costituiti/costituend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’incarico sarà così ripartito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raggruppamen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 servizi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i 90, comma 1, lettera h)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79.7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Arial" w:ascii="Arial" w:hAnsi="Arial"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a domanda di partecipazione deve essere sottoscritta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.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bCs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iCs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jc w:val="both"/>
        <w:rPr/>
      </w:pPr>
      <w:r>
        <w:rPr>
          <w:sz w:val="20"/>
          <w:szCs w:val="20"/>
        </w:rPr>
        <w:t>Si ribadisce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precisa altresì che la domanda di partecipazione alla gara, </w:t>
      </w:r>
      <w:r>
        <w:rPr>
          <w:b/>
          <w:bCs/>
          <w:sz w:val="20"/>
          <w:szCs w:val="20"/>
        </w:rPr>
        <w:t>unica</w:t>
      </w:r>
      <w:r>
        <w:rPr>
          <w:sz w:val="20"/>
          <w:szCs w:val="20"/>
        </w:rPr>
        <w:t xml:space="preserve"> per il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nelle forme di legge, affinché le dichiarazioni a essa allegate possano essere presentate in forma di autodichiarazion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d.p.r. 445/00, deve essere sottoscritta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facenti capo al raggruppament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e corredata delle fotocopie dei rispettivi documenti di identità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45:00Z</dcterms:created>
  <dc:creator>BH35428</dc:creator>
  <dc:description/>
  <dc:language>en-US</dc:language>
  <cp:lastModifiedBy>f.blandin</cp:lastModifiedBy>
  <cp:lastPrinted>2012-08-08T12:46:00Z</cp:lastPrinted>
  <dcterms:modified xsi:type="dcterms:W3CDTF">2012-10-16T14:45:00Z</dcterms:modified>
  <cp:revision>2</cp:revision>
  <dc:subject/>
  <dc:title/>
</cp:coreProperties>
</file>